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下列选项中属于伽利略的成就的是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重述惯性定律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用科学的语言阐述了相对性原理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自由落体定律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以上都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正确答案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早使用物理学这个词的人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苏格拉底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柏拉图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亚里士多德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阿基米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正确答案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3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真正的物理学开始于中世纪后期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正确答案：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4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提出惯性定律、相对性原理、自由落体定律的科学家是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阿基米德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牛顿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伽利略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哥白尼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正确答案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5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阿基米德的国家被罗马围攻时，他设计的抛石机运用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伽利略定律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牛顿定律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浮力定律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杠杆原理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正确答案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惯性定律的最早提出者是古希腊的德谟克利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正确答案：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下列不是电磁学说时期的科学家的是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库仑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托马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·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杨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安培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法拉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正确答案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3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进行光的双缝干涉实验的是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惠根斯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罗伯特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·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胡克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托马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·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杨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牛顿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正确答案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 4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早认识到光是横波的形式存在的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牛顿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伽利略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托马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·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杨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毕达哥拉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正确答案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 5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微粒说的提出者是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伽利略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牛顿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毕达哥拉斯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德谟克利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正确答案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热力学第三定律的发现者是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焦耳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克劳修斯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能斯特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开尔文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正确答案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热力学第一定律的发现者不包括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迈尔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焦耳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赫姆霍兹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托马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·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正确答案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3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热力学第一定律的发现者迈尔原本是个商人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正确答案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4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下列不是热力学第一定律发现者的是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赫姆霍兹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焦耳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卡诺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迈尔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正确答案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5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对热力学第二定律做出贡献的科学家中不包括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)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焦耳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凯尔文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、 克劳修斯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卡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正确答案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爱因斯坦的博士论文是《论动体的电动力学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正确答案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 190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爱因斯坦发表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篇论文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135"/>
        <w:ind w:left="0" w:right="0" w:firstLine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正确答案：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        　        </cp:lastModifiedBy>
  <dcterms:modified xsi:type="dcterms:W3CDTF">2018-03-01T02:3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