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挑战答题王答案大全</w:t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首载山楂的本草文献是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《新修本草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中医四大经典著作是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《黄帝内经》、《神农本草经》、《伤寒论》、《金匮要略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《信天游》主要流行于我国哪个地区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陕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京韵大鼓属于哪一类说唱音乐。弹词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我国戏曲音乐唱腔中的梆子腔产生于我国哪个省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陕西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《雨打芭蕉》是一首什么地方的代表曲目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广东音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秦以后的中国古代政治体制属于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以礼为中心的法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中国古代称戏曲演员为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梨园子弟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梨园子弟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的称号出自哪个朝代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唐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《韩厥守宫》是哪一出戏的片段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《赵氏孤儿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名句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孔雀东南飞，五里一徘徊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出自哪里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乐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《国际歌》的词作者是谁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鲍狄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成语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笑容可掬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中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掬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字的意思是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捧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3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《三岔口》最能表现中国戏曲的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虚拟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4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戏曲中的武大郎运用戏曲基本功中的哪个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矮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5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戏曲里的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插科打诨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是指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使观众发笑的穿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6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中国戏曲的经典剧目《赵氏孤儿》十八世纪曾引起欧洲许多伟大艺术家的关注，欧洲也出了一个与之近似而有民族差异的戏，这出戏的戏名是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《中国孤儿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7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《单刀会》、《群英会》、《华容道》取材于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三国演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8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传统戏《八大锤》取材于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《说岳全传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9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戏剧中的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戏胆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是指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主要角色或者关键性情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《百花齐放》一书的作者是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郭沫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1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斯坦尼斯拉夫斯基、布莱希特与中国的哪位艺术家构成世界三大表演体系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梅兰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2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《杜十娘》的作者是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冯梦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3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五声音阶是指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宫、商、角、征、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4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名诗句：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如果冬天来了，春天还会远吗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是谁的诗句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雪莱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ind w:left="39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5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《水浒传》中的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水泊梁山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在今天我国的哪个省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山东省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       　        </cp:lastModifiedBy>
  <dcterms:modified xsi:type="dcterms:W3CDTF">2018-02-28T03:5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