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150"/>
        <w:ind w:left="0" w:right="0" w:firstLine="210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QQ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飞车手游猜灯谜活动题库答案大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15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活动时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: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-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15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门前流水映明日。——打一字水、门、日三个字，只能组成涧字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15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此公之后，必有奇才。——打一字 “公侯伯子男”是中国古代社会的政治等级制度之一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爵之后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爵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;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字义为异常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奇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别解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字变异，变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15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学子远去，又见归来。——打一字学子远去就是学下面的子字去掉，换成见字，即是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15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千里两头陌上飞。——打一传统节日 千里合起来就是重字，传统节日里面带重字的只能是重阳，陌和阳字形也很像，至于是怎么飞掉的就不知道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15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昔日桃园结义，谁料音书已断。——打一节气桃园结义是刘备关羽张飞三人结义，三、人、日三个字组成春字，音断，取日字，即立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15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冰雪半掩塞上路。——打一节气 “冰雪”即是寒，路露同音，即寒露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2-28T03:1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