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黄金与其它金属混合可以制成五颜六色的色金首饰，当黄金与铜按比例混合，能制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红色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下列天体中，距离地球最近的恒星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太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如果名义利率低于通货膨胀率时，储蓄是否划算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不划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六弦琴是什么乐器的别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吉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5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古代著名的水利工程都江堰是谁设计的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李冰父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6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沟通太平洋和印度洋的水道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马六甲海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七大洲中面积最小的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南极洲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8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围棋的产生与什么有关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与古代战争有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9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人参的主要产地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东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0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哪一类茶属于发酵茶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红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1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被称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中国食品四大发明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的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豆芽、豆腐、面酱、面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2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室内阳光充足时，适合种植什么花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石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3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喝豆浆时，错误的做法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冲红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4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为使面包保持新鲜的滋味，储存面包时可以在面包袋中放一根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芹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5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红烧牛肉时，为使肉味鲜美，可以加少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雪里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6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素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液态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之称的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猪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7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齿龈出血是由于缺乏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维生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C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8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一般人的头发每天衰老脱落的根数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0~5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9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天气预报起源于哪个国家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法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. “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天下第一奇山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是指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黄山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1.1951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首届亚运在下列哪个城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新德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2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被称为亚运之父是以下哪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桑迪博士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3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新中国首次参加的是哪一届亚运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第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4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中国首次参加亚运时在奖牌榜排名第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第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5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第几届亚运会开始对运动员进行药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第七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6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中国在第几届亚运会实现奖牌榜登顶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第九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7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中华台北代表团于第几届亚运会重返亚运大家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第十一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8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中国首次举办亚运会是的年份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990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9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第一个举办亚运会的非首都城市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日本广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0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香港在第几届亚运会首次以中国香港的名义参加亚运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第十三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1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下面哪一个不属于长江三峡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:(B)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西陵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虎跳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瞿塘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巫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0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世界四大洋中面积最小的是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:(D)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太平洋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大西洋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印度洋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北冰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3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世界上海拔最高的山峰是哪一座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?(B)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乔戈里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珠穆朗玛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干城章嘉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公格尔山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4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下列海洋中哪一个是我国最大的海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南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5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下列哪一个湖泊是在我国江西省的境内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鄱阳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6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下列我国名茶中哪一种是产于福建安溪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铁观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7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石头城是对我国哪座城市的美称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南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8.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山城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是我国哪座城市的雅号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重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9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峨眉山位于我国哪个省份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四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0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我国面积最大的湖泊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青海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1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天气预报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今天阴有小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你可知道小雨的降雨量为多少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毫米以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2.“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天苍苍，野茫茫，风吹草低见牛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描述的是哪个地区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内蒙古高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3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夏季我国气温最高的地方在哪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吐鲁番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4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世界四大洋中面积最小的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北冰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5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世界部分首都是以人名命名的，下列哪个不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莫斯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6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下列哪个国家被称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袋鼠之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”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澳大利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7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世界国土面积最小的国家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梵蒂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8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世界石油储量最多是哪一个国家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沙特阿拉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9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下列著名宫殿哪个位于英国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白金汉宫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15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50.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美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自由女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座落在哪个城市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 xml:space="preserve">? 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答案：纽约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02-11T06:2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