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position w:val="6"/>
          <w:sz w:val="30"/>
          <w:szCs w:val="30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30"/>
          <w:szCs w:val="30"/>
          <w:lang w:val="zh-CN"/>
        </w:rPr>
        <w:t>狗年成语大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打鸡骂狗：比喻旁敲侧击地漫骂，以发泄对某人的不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拿耗子：比喻做外行事或多管闲事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皮膏药：中医用狗皮膏药消肿止痛。比喻骗人的货色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屁不通：指责别人说话或文章极不通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淮王鸡狗：比喻攀附别人而得势的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肠狗肚：比喻狭窄的度量，狠毒的心肠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飞狗叫：把鸡吓得飞起来，把狗吓得直叫唤。形容乱成一团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飞狗跳：把鸡吓得飞起来，把狗吓得到处乱跳。形容惊慌得乱成一团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嫁狗随狗：比喻女子只能顺从丈夫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狼心狗肺：比喻心肠如狼和狗　一样凶恶、狠毒。也比喻忘恩负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白云苍狗：苍狗：黑狗。天上的白云顷刻间变成乌云；像黑狗一样。比喻世事变幻无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打狗看主：狗有主人，打不打它，要看给其主人留不留情面。比喻处理坏人下事要顾全其后台的情面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打落水狗：比喻继续打击已经失败的坏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血淋头：旧时迷信说法，谓狗血淋在妖人头上，就可使其妖法失灵。后形容骂得很凶，使被骂者如淋了狗血的妖人一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尾续貂：貂尾不够；就用狗尾来补充。貂：指古代皇帝侍从官员用作帽饰的貂尾。原讽刺所封官爵太滥；后比喻用次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头军师：比喻爱给人出主意而主意又不高明的人。也比喻专门出坏主意的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眼看人：比喻眼光势力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嘴里吐不出象牙：比喻坏人嘴里说不出好话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急跳墙：狗急了；能跳墙。比喻走投无路时；不顾一切、不择手段地蛮干捣乱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仗人势：仗：倚仗；仗恃。比喻坏人倚仗着有权有势的；为非作歹；欺压别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血喷头：被狗的血喷了一头。形容骂得很凶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关门打狗：比喻将对方控制在自己势力范围内，然后进行有效打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狐朋狗友：将狐狗引为朋友。比喻品行不端的朋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画虎成狗：画老虎不成，却成了狗。比喻模仿不到家，反而不伦不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画虎类狗：类：象。画老虎不成，却象狗。比喻模仿不到家，反而不伦不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飞狗走：走：跑。鸡乱飞，狗乱跑。形容因极端惊恐而混乱不堪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狐群狗党：与狐；狗结群为党。比喻勾结在一起的坏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零狗碎：形容事物零零碎碎；不成系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鸣狗盗：指微不足道的技能；也指具有这类技能的人。常形容偷偷摸摸等不正当的行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嫁鸡随鸡，嫁狗随狗：封建礼教认为，女子出嫁后，不论丈夫好坏，都要永远跟从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声色狗马：声色：歌舞和女色；狗马：养狗和骑马。后来二语连用；形容剥削阶级荒淫无耻的生活方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鼠窃狗偷：象老鼠少量窃取，象狗钻油偷盗。指小偷小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鼠窃狗盗：窃：偷。像老鼠小量窃取；像狗钻洞偷盗。指小偷小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兔死狗烹：野兔捕杀了；猎狗无用；被煮着吃了。比喻事情成功之后；把效力有功的人抛弃或杀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偷鸡摸狗：指小偷小摸。也指乱搞男女关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蝇营狗苟：营：蝇飞的声音；苟：苟且。苍蝇飞来飞去；狗只图生存；不知羞耻；不择手段地追逐名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指鸡骂狗：指着鸡骂狗。比喻表面上骂这个人，实际上是骂那个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猪朋狗友：比喻好吃懒做、不务正业的坏朋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阿猫阿狗：旧时人们常用的小名。引申为任何轻贱的，不值得重视的人或著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傍人势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仗人势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逮老鼠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拿耗子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肺狼心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狼心狗肺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吠之惊：谓小惊忧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心狗行：比喻歹毒的心肠、行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仗官势：比喻坏人倚仗官府势力欺压他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追耗子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拿耗子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狐朋狗党：泛指一些吃喝玩乐、不务正业的朋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丧家之狗：失去靠山，无家可归者或丧失了主子、惶张惊恐，无处投奔者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引狗入寨：犹言引狼入室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帮狗吃食：比喻帮坏人作坏事。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帮虎吃食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口里生不出象牙：比喻坏人说不出好话。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口里吐不出象牙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咬吕洞宾：吕洞宾：传说中的八仙之一。狗见了吕洞宾这样做善事的好人也咬，用来骂人不识好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人模狗样：身分是人，举止形容却像狗。多用于嘲讽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咬人狗儿不露齿：比喻真正厉害的人在外表是不显露出来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窦大开：狗窦：狗洞。嘲笑人缺牙齿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腿子：走狗，为恶势力效劳帮凶的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猪狗不如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猪与狗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詈词。谓人下贱如牲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猪狗不如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猪与狗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詈词。谓人下贱如牲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打狗欺主：打狗也就是打击或欺侮其主人，打击或欺侮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飞狗窜：比喻受到惊动而引起骚乱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卖狗皮膏药：比喻说得很动听，实际上在骗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捉老鼠：比喻做外行事或多管闲事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咬狗：比喻坏人之间互相攻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眼看人低：比喻眼光势利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肉上不了筵席：比喻素质太差，不能扶持上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胆包天：斥责别人胆子太大，敢于胡作非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吃屎：身体向前仆倒在地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落水狗：掉在水里的狗，比喻失势的坏人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塞狗洞：把银钱花在无用的地方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不食：连狗猪都不吃他的肉。形容其人的品行极端恶劣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藏弓烹狗：飞鸟射尽了就把良弓收起，狡兔被捉就把捕兔的猎狗煮了吃肉。旧时比喻统治者得势后，废弃、杀害有功之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吠不惊：吠：狗叫声。狗偶尔的叫声不会引起惊慌。形容社会太平安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苟蝇营：比喻为了名利不择手段，象苍蝇一样飞来飞去，象狗一样不知羞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吠之警：比喻轻微的惊动或扰乱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吠非主：比喻臣子各忠于自己的君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不若：连猪狗都不如。比喻品行十分恶劣。彘：猪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鸡鸣狗吠：鸡啼狗叫彼此都听得到。比喻聚居在一处的人口稠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狼心狗行：心肠似狼，行为如狗。比喻贪婪凶狠，卑鄙无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偷狗戏鸡：比喻不务正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阿狗阿猫：旧时人们常用的小名。引申为任何轻贱的，不值得重视的人或著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打人骂狗：对人滥打乱骂，摆尽威风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貂狗相属：指真伪或优劣混杂在一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斗鸡养狗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斗鸡走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党狐朋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狐朋狗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党狐群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狐群狗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盗鸡鸣：①比喻具有微末技能。②比喻偷偷摸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盗鸡啼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盗鸡鸣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盗鼠窃：像鼠狗那样的盗贼。比喻成不了气候的反叛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颠屁股：狗摇尾乞怜。用以形容极尽逢迎、献媚的丑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马声色：良犬、骏马、音乐、女色。借指穷奢极侈的享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头鼠脑：喻奴才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偷鼠窃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盗鼠窃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行狼心：比喻行为凶狠，心肠毒辣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续貂尾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尾续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续侯冠：犹狗续金貂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续金貂：比喻滥封的官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不如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彘不若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走狐淫：比喻卑劣淫乱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狐鸣狗盗：旧时对造反者的贬称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嫁狗逐狗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嫁狗随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狼嗥狗叫：形容恶人狂呼乱叫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驴鸣狗吠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驴鸣犬吠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驴心狗肺：比喻人心凶狠恶毒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卖狗悬羊：犹言挂羊头卖狗肉。意谓名不副实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泥猪疥狗：比喻卑贱或粗鄙的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泥猪癞狗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泥猪疥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泥猪瓦狗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泥猪疥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牛黄狗宝：牛黄，牛胆囊中的结石；狗宝，狗脏器中的凝结物。两者都是内脏病变的产物，因以喻坏透了的心肠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烹狗藏弓：语出《史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越王勾践世家》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范蠡遂去，自齐遗大夫种（文种）书曰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蜚鸟尽，良弓藏，狡兔死，走狗烹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人面狗心：①《晋书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苻朗载记》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朗曰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吏部为谁，非人面而狗心，狗面而人心兄弟者乎？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’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王忱丑而才慧，国宝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鼠盗狗窃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鼠窃狗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鼠偷狗盗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鼠窃狗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偷鸡盗狗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偷鸡摸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土鸡瓦狗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土鸡瓦犬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贼头狗脑：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贼头鼠脑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指猪骂狗：犹指桑骂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捉鸡骂狗：犹指桑骂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苍狗白云：比喻事物变幻无常。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苍狗白衣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口里吐不出象牙：比喻坏人说不出好话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猪不食其余：食：吃。狗猪都不吃他剩下的东西。形容人的品行极其卑鄙龌龊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画龙不成反为狗：比喻模仿不到家，反而不伦不类。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画虎不成反类狗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功狗功人：比喻立功的战将和指挥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羊头狗肉：挂羊头，卖狗肉。比喻表里不一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油嘴狗舌：抹了油的嘴，像狗一样的舌头。形容说话油滑，内容低劣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兔尽狗烹：烹：烧煮食物。兔子死了，猎狗就被人烹食。比喻统治者杀掉功臣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泥车瓦狗：小泥车，小瓦狗。比喻无用或无价值的物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之行：狗彘：猪狗。形容无耻之人的行为如猪狗一样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鼠不食汝余：食：吃。狗猪都不吃他剩下的东西。形容人的品行极其卑鄙龌龊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猛酒酸：比喻环境险恶，使人不敢靠近或指当政者任用小人，阻塞了纳贤之路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马之心：像犬马一样对主人忠心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偷猫盗狗：指偷窃。也指不正当的男女关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摸鸡偷狗：指小偷小摸。也指不正当的男女关系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癞狗扶不上墙：比喻没出息的人，没办法扶助他长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白衣苍狗：苍：苍白。浮云像白衣，瞬间变得像苍狗。比喻世事变化无常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苍狗白衣：同白衣苍狗，比喻世事变化无常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画虎不成反类狗：画老虎不成；却象狗。比喻模仿的效果不好；弄得不伦不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获兔烹狗：比喻事成后排斥以至杀害有功之臣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斗鸡走狗：斗：使相斗；走狗：唆使狗跑。做公鸡打架、使狗赛跑的游戏。指旧时纨绔子弟、游手好闲的人的无耻游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飞鹰走狗：放出鹰狗去追捕野兽。指打猎游荡的生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不食其余：狗猪都不吃他剩下的东西。形容人极其卑鄙龌龊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恶酒酸：比喻环境险恶，使人裹足不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土龙刍狗：泥土捏的龙，稻草扎的狗。比喻名不副实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行同狗彘：旧时指人无耻，行为和猪狗一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猪卑狗险：比喻卑鄙阴险的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饭牛屠狗：①喻指从事低贱之事。②指从事贱业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尾貂续：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狗尾续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傫如丧狗：形容人失意而精神颓丧。语本《史记 孔子世家》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孔子适郑，与弟子相失，孔子独立郭东门……累累若丧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鼠窜狗盗：像鼠狗那样奔窜偷盗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行若狗彘：指人无耻，行为像猪狗一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行同狗豨：豨：猪。人的行为丑恶，如同猪狗一样。形容人的行为卑鄙恶劣到了极点。亦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行如禽兽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行若狗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...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跖狗吠尧：比喻各为其主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椎埋狗窃：谓抢杀偷盗，不务正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椎埋屠狗：杀人宰狗。指为非作歹和从事低贱的职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貂不足，狗尾续：①指授官太滥。②指美中不足或以次充好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狗彘不食汝余：食：吃。狗猪都不吃他剩下的东西。形容人的品行极其卑鄙龌龊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屠狗卖浆：屠：宰杀；浆：酒。以卖酒杀狗为业。指从事低贱职业的阶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蛙鸣狗吠：吠：狗叫。青蛙鸣，狗汪汪叫。比喻浅陋拙劣的诗词及文章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瘈狗噬人：瘈：疯狂，特指犬发狂；噬：指疯狗咬人。比喻坏人非常疯狂，肆意闹事、破坏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16T01:2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