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1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我国的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“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119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”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消防宣传活动日是啊一天？（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B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）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A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1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月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19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日、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B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11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月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9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日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C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9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月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11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日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2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爸爸开车带你们全家出去玩、你坐哪个位置最安全？（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B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）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A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、副驾驶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B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、后排安全座椅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C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后排任意位置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3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如果你在商场里和爸妈出去玩，你在商城里走散了，你该怎么做？（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B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）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A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站在原在哭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B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 xml:space="preserve">、去找商城保安 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C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哭着去找爸爸妈妈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4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出行时、路上遇到了大雾天气，下列做法正确的是（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C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）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A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可以紧急制动刹车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B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可以紧急制动刹车，但是需要停到紧急停车带上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C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不可以紧急制动刹车，因为会造成后面的车辆追尾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5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明明和小朋友一起玩捉迷藏，下列哪个位子可以躲？（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A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）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A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坚固的、空间大的桌子；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B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洗衣机内或者汽车底下；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C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未完工的建筑工地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6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过马路时，下列做法正确的是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(B)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A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待没在车辆驶近时才可横过道路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B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一定要走人行横道</w:t>
      </w:r>
    </w:p>
    <w:p>
      <w:pPr>
        <w:pStyle w:val="Normal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C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直接过马路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        　        </cp:lastModifiedBy>
  <dcterms:modified xsi:type="dcterms:W3CDTF">2018-01-22T08:22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