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jc w:val="left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cs="宋体" w:ascii="宋体" w:hAnsi="宋体"/>
          <w:b/>
          <w:bCs/>
          <w:color w:val="000000"/>
          <w:position w:val="6"/>
          <w:sz w:val="28"/>
          <w:szCs w:val="28"/>
          <w:lang w:val="zh-CN"/>
        </w:rPr>
        <w:t>2018</w:t>
      </w: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大年初三拜年祝福语大全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希望这是你收到的第一条祝福，比我早的祝福都删掉，给我抢个沙发。煽情的话放在心里，要低调。我发的不是短信，是祝福。春节需要快乐，不解释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一帆风顺吉星照，万事如意步步高。四季平安春常在，财源滚滚福年来。金牛扬鞭辞旧岁，五虎长啸迎春来。旧岁再添几个喜，新年更上一层楼。小年祝你万事如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爆竹响激情燃放，雪花舞祥风欢畅，烟火腾期待闪亮，感动涌心中激荡，心情美春节冲浪，愿景好心中珍藏，祝与福短信奉上：祝您身体健康，狗年吉祥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热腾腾的饺子香团圆，红彤彤的灯笼照如意，鲜亮亮的对联喜除夕，甜蜜蜜的笑容爱四溢。在这美好的时刻，祝福你年年有今朝，岁岁有今昔。除夕大吉大利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家是永远的港湾，家是永远包容你的地方，在这举家欢庆，一家团圆的幸福时刻，我向最贴心的亲朋好友们问候声春节好。新年快乐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吃年夜饭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红烧开心，心情一个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清蒸吉祥，幸福一个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爆炒财富，财源一个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水煮平安，身体一个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酱焖浪漫，爱情一个甜。祝除夕合家团圆，好运连连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我的祝福是个宝，幸运人儿能收到，蛇年事业直登高，金银财宝装满包，爱情甜蜜到白头，家人平安开心笑，身体健康金钟罩，天天好运来围绕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愿吉祥。更多狗年祝福语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之际祝你：东行吉祥，南走顺利，西出平安，北走无虑，中有健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左逢源，右发达，前有福星，后有菩萨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内积千金，外行好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春节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新年的钟声即将敲响，除夕的喜庆弥漫院落厅堂。请打开欢唱的手机，把我的祝福收藏，让甜蜜直达心房，快乐伴你身旁，幸福随你徜徉。祝新春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一副对联写喜庆，一纸窗花剪吉祥，一排灯笼照前程，一声爆竹迎春风，一盘饺子包希望，一碗汤圆庆团圆，一杯美酒盛祝福，一句祝福传关怀。新年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大红楹联门上贴，喜庆气息在蔓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红烛映照微笑脸，团圆感觉心荡漾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美酒飘香醉欢腾，幸福快乐来接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炮竹噼啪响彻天，瑞安祥和辞旧岁。美妙热闹除夕夜，祝你狗年添岁又增福，财源滚滚万年长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这一天好运开道，这一时幸福燃烧，这一刻快乐绽放，这一分如意满贯，这一秒吉祥沸腾，这一会儿祝福送到，除夕到，愿你合家欢乐，幸福无限，除夕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一盘佳肴上桌，二人同心齐贺，三代子孙多福，四世同堂和睦，五湖四海道喜，六六大顺新年。祝福送给幸福人，祝除夕快乐，新春大吉大利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冰雪还没飘下，鞭炮还没响起，酒宴还没开席，财神还没来到，红包还没准备好之前，先祝福你春节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吉祥如意金鼠伴你旺一年，一年比一年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爆竹声声，消散一年的劳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烟花朵朵，迎接新年的光顾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饺子香香，庆祝一年的结束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短信条条，载满新年的祝福。除夕之夜，愿你快乐数不胜数，开心绝不虚度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灯笼亮，烟花现，火树银花不夜天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锣鼓响，舞蹁跹，劲歌热舞庆团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夜饭，半夜见，幸福又把快乐连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福送，短信传，愿你过个吉祥年。除夕夜，愿你快乐今宵，享受美好生活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数不尽的烟花朵朵，数不尽的爆竹声声，数不尽的春联对对，数不尽的祝福条条，欢乐在除夕中裂变，烦恼在除夕中衰减，愿您除夕笑声爆发，好运点燃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到，多热闹，敲锣打鼓放鞭炮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欢笑声，多响亮，舞龙舞狮踩高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福语，多精彩，祝你平安又多财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大家春节快乐，福星高照，财神寿星都来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给你拜年了：一拜全家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二拜困难少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三拜烦恼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四拜不变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五拜儿女孝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六拜幸福绕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七拜忧愁抛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八拜收入高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九拜平安罩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十拜乐逍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问声好，祝福要趁早：愿您年轻永不老，薪水月月攀新高，生活每天有欢笑，佳人相伴夕与朝，朋友增多不减少，龙年好运把你找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一年有四季，季季你顺利。一年有一春，春春你顺心。一年有一夏，夏夏你发达。一年有一秋，秋秋你丰收。一年有一冬，冬冬你成功。年年有春节，节节你喜悦。狗年快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新的一年里，愿我的朋友：钱多钱少，常有就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人俊人丑，顺眼就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人老人少，健康就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家穷家富，和气就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切烦恼，理解就好。春节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新年佳节到，向你问个好，身体倍健康，心情特别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运天天交，口味顿顿妙。最后祝您：猴年好运挡不住，猴年财源滚滚来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零时的钟声响彻天涯，新年的列车准时出发，它托去一个难忘的岁月，应来了又一个火红的年华，祝您新年快乐，万事如意，心想事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没有人可以改变过去，也没有人可以掌握未来。所以向过去说声拜拜，向明天说声期待。调整好心态，快乐地生活在现在。春节来临，愿你生活得洒脱愉快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好好爱自己，不让烦恼靠近你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好疼自己，不让疾病侵犯你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好信自己，不让畏缩扰乱你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好劝自己，多让快乐拥抱你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你兔年大吉，幸福属于你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传递万家团圆的热闹，飘扬香醇美酒的味道，含着甜蜜汤圆的微笑，带着温馨问候来报道。愿你新的一年里快乐无忧事业顺，幸福美满合家欢。祝除夕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新年来临，送你好心情：甭管大海再多水，大山再多伟，蜘蛛再多腿，辣椒再辣嘴，也甭管拉登有多鬼，美国有多累，总之你最美，快乐永不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新年不觉晓，处处鞭炮响。夜来滴滴声，祝福知多少。安康问候勤，幸福频敲门。温馨提示密，快乐常拜访。愿你万事顺，开心过大年。更多狗年祝福语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屋外冰天雪地寒，屋内问候祝福暖。转眼迎来农历年，天增岁月人平安。热火朝天家宴摆，男女老少俱开颜。祝愿亲朋体安泰。快乐生活年复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timg (9)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到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想送你点钱，发现你比我能挣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想送你点衣服，发现你比我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想送你点吃的，发现你比我能蹧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想送你点快乐，发现你比我能笑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只好送你四个字：想吗干吗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除夕像一个完美的句号，又像一个开启未来的冒号，而我的祝福就像一连串的感叹号，永无止境。愿你天天快乐，周周开心，月月健康，季季平安，年年幸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春节即将到来，钟声即将响起，焰火即将燃起的日子里，短信带着祝福先送去给你。愿你在新的一年里好事临门，平步青云，万事如意。预祝春节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更多新年祝福语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新年到，祝福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短信问好，友人可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愿朋友，财源滚滚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吉祥高照，鸿运当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幸福围绕，健康相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生平安，万事顺心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笑口常开，春节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跨年钟声响彻天涯，问候专列准时抵达。难忘的候年已成过往，兴旺的狗年火红一片。亲人的思念牵挂万千，发出的短信肺腑心愿。除夕的祝福快乐甜蜜，开心的朋友幸福永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除夕欢欢喜喜守岁哦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点起温馨火炉，照亮光明前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举起甜美红酒，喝下平安幸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唱出美好祝福，踏出健康舞步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迈着轻盈脚步，送出狗年祝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你家庭和睦，狗年一展鸿图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长假结束，返岗开始工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精神有点兴奋，身心有点疲惫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修身养性收心，作息规律定神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集中精力工作，切勿继续放纵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愿你工作愉快，开心快乐生活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除夕到，送你一顿年夜大餐。用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福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蒸出米饭，用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平安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炒制菜肴，炖上一锅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吉祥如意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大锅菜，外加一盆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心想事成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美味汤，喝出狗年好运来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除夕夜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抓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把开心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采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株快乐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朵吉祥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捏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个好运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欢天喜地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送你，祝你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01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大展宏图，好事接二连三，快乐百分百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将要来到，祝你万象更新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一年，新起点，烦恼都走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梦想，新希望，驰骋在职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目标，新生活，每天都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规划，新前途，好运挡不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春节到来放鞭炮，万千烦恼都跑掉。合家团圆吃水饺，畅享天伦欢喜笑。骏马飞奔热情高，春风鼓荡多美妙。一切美好来报到，愿友春节乐淘陶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timg (8)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鞭炮伴着笑声脆，烟花随着欢乐飞，春联写尽丰收醉，红包装满幸福岁，畅谈昨日成功甜，沉浸今日甜蜜美。除夕愉快，恭喜发财，鸿运到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把金财银财大财小财，汇成万贯家财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用你的朝气英气正气勇气，换得一团和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把我最真的祝福祝愿心愿许愿，一并送给你：祝春节快乐，富贵连年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二月初八百花香，人间四处是春光。汉子姑娘别瞎忙，赶紧趁此把春光藏。芳春节，要把怀春之情都乍泄，天赐良机派神仙下凡佑和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新春佳节想念你，欢欢喜喜来拜年：一拜身体好，二拜困难少，三百烦恼消，四拜不变老，五拜心舒畅，六拜吉祥到，七拜幸福绕，八拜收入高，九拜加一拜，共贺春节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年初来把祝福传，语句不多情无限，拱手鞠躬拜大年，愿事业兴旺家美满，身体健康多挣钱，朋友多交结善缘，亲情友谊到永远，工作顺利薪酬赚，快乐幸福大团圆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大年三十福来登，合家欢乐喜庆呈，安康相守不变更，财运福运把你争，为你吹来吉祥风，忧愁烦恼统统扔，开心快乐你全能，春节快乐，心想事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景色再美，有好心情才能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金钱再多，有好身体才能花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朋友再多，惟真心的才交往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人生浮华梦一场，健康是金，快乐是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新的一年里，愿你快乐安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除夕夜，鞭炮烟花保平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庆团圆，万家共享幸福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心相连，快乐一年是一年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好运来，事事顺心皆如意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美满宴，生活美满展笑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;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福到，真挚祝福广无边。除夕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风柔雨润好月圆，良晨美景年年盼，幸福生活天天随，冬去春来似水烟，流年不复返，人生须尽欢，说一声珍重，道一声平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祝您新年快乐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!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shanshan</dc:creator>
  <dc:description/>
  <dc:language>en-US</dc:language>
  <cp:lastModifiedBy>hushanshan</cp:lastModifiedBy>
  <dcterms:modified xsi:type="dcterms:W3CDTF">2018-02-17T13:1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