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诚信是中华民族传统美德。是华夏民族最崇尚的品质，已传承数千年。诚信典故比比皆是，而关公就是影响最大的中华诚信美德的代言人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关公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公元</w:t>
      </w:r>
      <w:r>
        <w:rPr>
          <w:sz w:val="24"/>
          <w:szCs w:val="24"/>
          <w:lang w:val="en-US"/>
        </w:rPr>
        <w:t>160-219</w:t>
      </w:r>
      <w:r>
        <w:rPr>
          <w:sz w:val="24"/>
          <w:szCs w:val="24"/>
          <w:lang w:val="en-US"/>
        </w:rPr>
        <w:t>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名羽，字云长，河东郡解梁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今山西省运城市解州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人。三国时期蜀汉名将，由将而候而王而帝而圣，一生忠义仁勇，诚信名冠天下。以武圣之尊与文圣孔子齐名，是中华民族的道德楷模，数千年来倍受海内外华人推崇敬仰。关公身上所体现出来的忠义诚信品质，是中华民族心仪向往和追求的典范，历来为官方、民间，儒、道、释所敬仰推崇。从下故事对关公的忠义诚信精神可知一二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诚信是一个道德范畴，是公民的第二个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身份证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，是日常行为的诚实和正式交流的信用的合称。即待人处事真诚、老实、讲信誉，一诺千金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诚信是社会主义核心价值观在个人层面的一个基本准则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主要是从天道而言，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主要是从人道而言。故孟子曰：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者，天之道也；诚之者，人之道也。</w:t>
      </w:r>
      <w:r>
        <w:rPr>
          <w:rFonts w:cs="Calibri" w:eastAsia="Calibri"/>
          <w:sz w:val="24"/>
          <w:szCs w:val="24"/>
          <w:lang w:val="en-US"/>
        </w:rPr>
        <w:t>”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本是自然固有之，效法天道、追求诚信，这是做人的道理、规律。二者在哲学上虽有区别，但从道德角度看，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与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则是同义等值的概念，故许慎在《说文解字》云：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，信也。</w:t>
      </w:r>
      <w:r>
        <w:rPr>
          <w:rFonts w:cs="Calibri" w:eastAsia="Calibri"/>
          <w:sz w:val="24"/>
          <w:szCs w:val="24"/>
          <w:lang w:val="en-US"/>
        </w:rPr>
        <w:t>”“</w:t>
      </w:r>
      <w:r>
        <w:rPr>
          <w:sz w:val="24"/>
          <w:szCs w:val="24"/>
          <w:lang w:val="en-US"/>
        </w:rPr>
        <w:t>信，诚也。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基本涵义都是诚实无欺，信守诺言，言行相符，表里如一，这是做人的基本要求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在一般意义上，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即诚实诚恳，主要指主体真诚的内在道德品质；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即信用信任，主要指主体内诚的外化。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更多地指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内诚于心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，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则侧重于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外信于人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。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与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一组合，就形成了一个内外兼备，具有丰富内涵的词汇，其基本含义是指诚实无欺，讲求信用。千百年来，诚信被中华民族视为自身的行为规范和道德修养，在基本字义的基础上形成了其独具特色并具有丰富内涵的诚信观。信的意思是相信。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与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作为伦理规范和道德标准，在起初是分开使用的。孟子说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者，天之道也，诚之者，人之道也。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《中庸》中也说：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者天之道，诚之者人之道。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信的基本含义是指遵守承诺，言行一致，真实可信。最先将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与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连在一起使用的是在《逸周书》中：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成年不尝，信诚匡助，以辅殖财。</w:t>
      </w:r>
      <w:r>
        <w:rPr>
          <w:rFonts w:cs="Calibri" w:eastAsia="Calibri"/>
          <w:sz w:val="24"/>
          <w:szCs w:val="24"/>
          <w:lang w:val="en-US"/>
        </w:rPr>
        <w:t>”“</w:t>
      </w:r>
      <w:r>
        <w:rPr>
          <w:sz w:val="24"/>
          <w:szCs w:val="24"/>
          <w:lang w:val="en-US"/>
        </w:rPr>
        <w:t>父子之间观其孝慈，兄弟之间观其友和，君臣之间观其忠愚，乡党之间观其信诚。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这里的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信诚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实际上表达的是</w:t>
      </w:r>
      <w:r>
        <w:rPr>
          <w:rFonts w:cs="Calibri" w:eastAsia="Calibri"/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诚信</w:t>
      </w:r>
      <w:r>
        <w:rPr>
          <w:rFonts w:cs="Calibri" w:eastAsia="Calibri"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>的意思。就是说，从一般意义上，诚信是指诚实不欺，讲求信用，强调人与人之间应该真诚相待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01T03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